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3.2. do SWZ </w:t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(pełna nazwa/firma, adres, w zależności od podmiotu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IP/PESEL, KRS/CEiDG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Reprezentowanym przez: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imię i nazwisko, stanowisko/podstawa do reprezentacji)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</w:rPr>
      </w:pPr>
      <w:r>
        <w:rPr>
          <w:rFonts w:cs="Verdana" w:ascii="Verdana" w:hAnsi="Verdana"/>
          <w:b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”</w:t>
      </w:r>
      <w:r>
        <w:rPr>
          <w:rFonts w:cs="Verdana" w:ascii="Verdana" w:hAnsi="Verdana"/>
          <w:b/>
          <w:sz w:val="22"/>
          <w:szCs w:val="22"/>
        </w:rPr>
        <w:t>Sukcesywne dostawy materiałów budowlanych i wykończeniowych, instalacyjno-sanitarnych i elektrycznych na potrzeby PGKiM Sp. z o.o.  Łaziska Górne”</w:t>
      </w:r>
    </w:p>
    <w:p>
      <w:pPr>
        <w:pStyle w:val="Defaul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Część nr 2 - materiały</w:t>
      </w:r>
      <w:r>
        <w:rPr>
          <w:rFonts w:cs="Verdana" w:ascii="Verdana" w:hAnsi="Verdana"/>
          <w:u w:val="single"/>
        </w:rPr>
        <w:t xml:space="preserve"> instalacyjno-sanitarne</w:t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Verdana" w:hAnsi="Verdana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tbl>
      <w:tblPr>
        <w:tblW w:w="100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4649"/>
        <w:gridCol w:w="1282"/>
        <w:gridCol w:w="793"/>
        <w:gridCol w:w="1504"/>
        <w:gridCol w:w="1332"/>
      </w:tblGrid>
      <w:tr>
        <w:trPr>
          <w:trHeight w:val="3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Jednostka miary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jednostkowa netto [zł]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(4x5=6)</w:t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abiny (ścianki) systemowe HPL 12 mm szara (100/100/220) z okuciami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rki z obrzeżem z żeliwa ciągliwego ocynkowane śr.15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ształtki kanalizacyjne z PCV o śr. 50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ształtki z polipropylenu (gwintowane) o śr. zewnętrznej 20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ształtki z polipropylenu o śr. zewnętrznej 20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Mufa Steel - 3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ufa Steel - 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ufa Steel - 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ury PCV kanalizacyjne kielichowe o śr. 50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ury PCV przepustowe o śr. 50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ury stalowe ocynkowane o średnicy 35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ury stalowe ocynkowane o średnicy 42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ury stalowe ocynkowane o średnicy 54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ury z polipropylenu o śr. zewnętrznej 20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yfony umywalkowe z tworzywa sztucznego ze spuste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afki hydrantowe naścienne z wyposażenie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Trójnik Steel - 3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Trójnik Steel - 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Trójnik Steel - 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chwyty do rur o średnicy 35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chwyty do rur o średnicy 42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chwyty do rur o średnicy 54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chwyty do rurociągów z PCV o śr. 50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chwyty do rurociągów z tworzyw sztucznych o śr. zewnętrznej 20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mywalki porcelanowe ścienne podwieszane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sporniki do umywalek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awory hydrantowe mosiężne o śr. nominalnej 25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awory kulowe o śr. nominalnej 15 m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łączka GZ Steel - 35 R1 1/4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łączka GZ Steel - 35 R1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łączka GZ Steel - 54 R2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baterie umywalkowe lub zmywakowe stojące o śr. Nominalnej 15mm 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Verdana" w:hAnsi="Verdana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UWAGA:</w:t>
      </w:r>
    </w:p>
    <w:p>
      <w:pPr>
        <w:pStyle w:val="Normal"/>
        <w:overflowPunct w:val="false"/>
        <w:autoSpaceDE w:val="false"/>
        <w:spacing w:before="120" w:after="120"/>
        <w:contextualSpacing/>
        <w:jc w:val="both"/>
        <w:textAlignment w:val="baseline"/>
        <w:rPr>
          <w:rFonts w:ascii="Verdana" w:hAnsi="Verdana" w:cs="Verdana"/>
          <w:color w:val="FF0000"/>
          <w:spacing w:val="-4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Dokument należy wypełnić i podpisać kwalifikowalnym podpisem elektronicznym lub podpisem zaufanym lub podpisem osobistym osoby upoważnionej do składania oświadczeń woli w imieniu Wykonawcy lub osoby upoważnionej do występowania w jego imieniu.</w:t>
      </w:r>
    </w:p>
    <w:p>
      <w:pPr>
        <w:pStyle w:val="Normal"/>
        <w:jc w:val="both"/>
        <w:rPr>
          <w:rFonts w:ascii="Verdana" w:hAnsi="Verdana" w:cs="Verdana"/>
          <w:color w:val="FF0000"/>
          <w:spacing w:val="-4"/>
          <w:sz w:val="20"/>
          <w:szCs w:val="20"/>
        </w:rPr>
      </w:pPr>
      <w:r>
        <w:rPr>
          <w:rFonts w:cs="Verdana" w:ascii="Verdana" w:hAnsi="Verdana"/>
          <w:color w:val="FF0000"/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>Znak sprawy</w:t>
    </w:r>
    <w:r>
      <w:rPr>
        <w:rFonts w:cs="Verdana" w:ascii="Verdana" w:hAnsi="Verdana"/>
        <w:sz w:val="20"/>
        <w:szCs w:val="20"/>
        <w:lang w:val="pl-PL"/>
      </w:rPr>
      <w:t>:  1</w:t>
    </w:r>
    <w:r>
      <w:rPr>
        <w:rFonts w:cs="Verdana" w:ascii="Verdana" w:hAnsi="Verdana"/>
        <w:sz w:val="20"/>
        <w:szCs w:val="20"/>
      </w:rPr>
      <w:t>/</w:t>
    </w:r>
    <w:r>
      <w:rPr>
        <w:rFonts w:cs="Verdana" w:ascii="Verdana" w:hAnsi="Verdana"/>
        <w:sz w:val="20"/>
        <w:szCs w:val="20"/>
        <w:lang w:val="pl-PL"/>
      </w:rPr>
      <w:t>2026/01/</w:t>
    </w:r>
    <w:r>
      <w:rPr>
        <w:rFonts w:cs="Verdana" w:ascii="Verdana" w:hAnsi="Verdana"/>
        <w:sz w:val="20"/>
        <w:szCs w:val="20"/>
      </w:rPr>
      <w:t xml:space="preserve">D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de-LI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sz w:val="24"/>
      <w:lang w:val="de-LI"/>
    </w:rPr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color w:val="00000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24:00Z</dcterms:created>
  <dc:creator>PGKIM</dc:creator>
  <dc:description/>
  <cp:keywords/>
  <dc:language>en-US</dc:language>
  <cp:lastModifiedBy>Malwina Jedlińska</cp:lastModifiedBy>
  <cp:lastPrinted>2024-02-16T10:05:00Z</cp:lastPrinted>
  <dcterms:modified xsi:type="dcterms:W3CDTF">2026-01-27T08:08:00Z</dcterms:modified>
  <cp:revision>30</cp:revision>
  <dc:subject/>
  <dc:title/>
</cp:coreProperties>
</file>